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223379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444658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2051109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